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11"/>
        <w:gridCol w:w="1109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IVRARE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t (3 buc) ceas comparator digital standard, comanda unica a articulatiilor, 50 mm + suport magnetic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rat de masura digital cu urmatoarele caracteristici tehnice: Ucc =1000 V; Uca 1000 V; I =20A; R =2 M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 micrometre de exterior de la 0÷175( 7 piese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et micrometre de interior compus din : micrometru de la 25 ÷50 mm; micrometru de la 50÷15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t sublere compus din : subler cu tija de 150 mm; subler cu tija de 300 mm; subler de adancime cu tija de 200 mm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ie dinamometrica cu ceas 160÷800 Nm; ISO 6789/2003; ISO 1703/20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t lera 0,05-0,3 mm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t lera 0,35-0,7mm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leta 3 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TO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 Termen de livrare  solicitat de achizitor : 15 zile de la semnarea contractului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outlineLvl w:val="0"/>
              <w:rPr/>
            </w:pPr>
            <w:r>
              <w:rPr/>
              <w:t>Oferta tehnică va cont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Respectarea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e va prezenta certificat de etalonare pentru poz.1,3,4,5 si 6 din anexa 1 a caietului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arantia tehnica 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(*) Garantia  solicitata de achizitor : 12 luni de la livrarea si receptia produselor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56:00Z</dcterms:created>
  <dc:creator>Mihaela Dobre</dc:creator>
  <dc:description/>
  <cp:keywords/>
  <dc:language>en-US</dc:language>
  <cp:lastModifiedBy>Celina Marcas</cp:lastModifiedBy>
  <cp:lastPrinted>2017-06-19T08:53:00Z</cp:lastPrinted>
  <dcterms:modified xsi:type="dcterms:W3CDTF">2017-06-19T06:14:00Z</dcterms:modified>
  <cp:revision>18</cp:revision>
  <dc:subject/>
  <dc:title>DENUMIRE PRODUS</dc:title>
</cp:coreProperties>
</file>